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lana spieler myp1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invisible line.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 inviseble line that separtates the east from the west.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 nonvisible line that separates the north from south.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lines that go from left to righ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 line that go north to sou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1922356495"/>
            <w:bookmarkStart w:id="1" w:name="__Fieldmark__7_1922356495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192235649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1922356495"/>
            <w:bookmarkStart w:id="3" w:name="__Fieldmark__9_1922356495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1922356495"/>
            <w:bookmarkStart w:id="5" w:name="__Fieldmark__11_1922356495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192235649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1922356495"/>
            <w:bookmarkStart w:id="7" w:name="__Fieldmark__13_1922356495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1922356495"/>
            <w:bookmarkStart w:id="9" w:name="__Fieldmark__15_1922356495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192235649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1922356495"/>
            <w:bookmarkStart w:id="11" w:name="__Fieldmark__17_1922356495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1922356495"/>
            <w:bookmarkStart w:id="13" w:name="__Fieldmark__19_1922356495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192235649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1922356495"/>
            <w:bookmarkStart w:id="15" w:name="__Fieldmark__21_1922356495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1922356495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1922356495"/>
            <w:bookmarkStart w:id="17" w:name="__Fieldmark__23_1922356495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192235649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1922356495"/>
            <w:bookmarkStart w:id="19" w:name="__Fieldmark__25_1922356495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00'11.51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1922356495"/>
            <w:bookmarkStart w:id="21" w:name="__Fieldmark__27_1922356495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2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192235649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1922356495"/>
            <w:bookmarkStart w:id="23" w:name="__Fieldmark__29_1922356495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4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1922356495"/>
            <w:bookmarkStart w:id="25" w:name="__Fieldmark__31_1922356495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192235649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1922356495"/>
            <w:bookmarkStart w:id="27" w:name="__Fieldmark__33_1922356495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4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1922356495"/>
            <w:bookmarkStart w:id="29" w:name="__Fieldmark__35_1922356495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.01'41.9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192235649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1922356495"/>
            <w:bookmarkStart w:id="31" w:name="__Fieldmark__37_1922356495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1922356495"/>
            <w:bookmarkStart w:id="33" w:name="__Fieldmark__39_1922356495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2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192235649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1922356495"/>
            <w:bookmarkStart w:id="35" w:name="__Fieldmark__41_1922356495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192235649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1922356495"/>
            <w:bookmarkStart w:id="37" w:name="__Fieldmark__43_1922356495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6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192235649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1922356495"/>
            <w:bookmarkStart w:id="39" w:name="__Fieldmark__45_1922356495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7:23:00Z</dcterms:created>
  <dc:creator>allaway_r</dc:creator>
  <dc:description/>
  <cp:keywords/>
  <dc:language>en-US</dc:language>
  <cp:lastModifiedBy> </cp:lastModifiedBy>
  <dcterms:modified xsi:type="dcterms:W3CDTF">2010-09-18T17:24:00Z</dcterms:modified>
  <cp:revision>3</cp:revision>
  <dc:subject/>
  <dc:title>Title</dc:title>
</cp:coreProperties>
</file>